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  <w:lang w:eastAsia="zh-CN"/>
        </w:rPr>
      </w:pPr>
      <w:r>
        <w:rPr>
          <w:b/>
          <w:color w:val="948A54"/>
          <w:sz w:val="28"/>
          <w:szCs w:val="28"/>
          <w:lang w:eastAsia="zh-CN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zh-CN"/>
        </w:rPr>
      </w:pPr>
      <w:r>
        <w:rPr>
          <w:b/>
          <w:color w:val="948A54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>РАБОЧАЯ  ПРОГРАММА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 xml:space="preserve"> </w:t>
      </w:r>
      <w:r>
        <w:rPr>
          <w:b/>
          <w:bCs/>
          <w:smallCaps/>
          <w:color w:val="000000"/>
          <w:sz w:val="28"/>
          <w:szCs w:val="28"/>
          <w:lang w:eastAsia="zh-CN"/>
        </w:rPr>
        <w:t xml:space="preserve">АВТОРСКОЕ ПРАВО 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color w:val="000000"/>
          <w:sz w:val="28"/>
          <w:szCs w:val="28"/>
          <w:highlight w:val="red"/>
          <w:lang w:eastAsia="zh-CN"/>
        </w:rPr>
      </w:pPr>
      <w:r>
        <w:rPr>
          <w:b/>
          <w:bCs/>
          <w:smallCaps/>
          <w:color w:val="000000"/>
          <w:sz w:val="28"/>
          <w:szCs w:val="28"/>
          <w:highlight w:val="red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36"/>
          <w:szCs w:val="36"/>
        </w:rPr>
      </w:pPr>
      <w:r>
        <w:rPr>
          <w:rFonts w:eastAsia="Lucida Sans Unicode"/>
          <w:b/>
          <w:iCs/>
          <w:kern w:val="2"/>
          <w:sz w:val="36"/>
          <w:szCs w:val="36"/>
        </w:rPr>
        <w:t>Форма обучения: Очная</w:t>
      </w:r>
    </w:p>
    <w:p>
      <w:pPr>
        <w:pStyle w:val="Normal"/>
        <w:jc w:val="center"/>
        <w:rPr>
          <w:rFonts w:eastAsia="SimSun;宋体"/>
          <w:b/>
          <w:b/>
          <w:bCs/>
          <w:i/>
          <w:i/>
          <w:iCs/>
          <w:kern w:val="2"/>
          <w:sz w:val="36"/>
          <w:szCs w:val="36"/>
          <w:lang w:eastAsia="zh-CN"/>
        </w:rPr>
      </w:pPr>
      <w:r>
        <w:rPr>
          <w:rFonts w:eastAsia="SimSun;宋体"/>
          <w:b/>
          <w:bCs/>
          <w:i/>
          <w:iCs/>
          <w:kern w:val="2"/>
          <w:sz w:val="36"/>
          <w:szCs w:val="36"/>
          <w:lang w:eastAsia="zh-CN"/>
        </w:rPr>
      </w:r>
    </w:p>
    <w:p>
      <w:pPr>
        <w:pStyle w:val="Normal"/>
        <w:spacing w:lineRule="auto" w:line="360"/>
        <w:jc w:val="both"/>
        <w:rPr>
          <w:rFonts w:eastAsia="SimSun;宋体"/>
          <w:b/>
          <w:b/>
          <w:bCs/>
          <w:color w:val="948A54"/>
          <w:sz w:val="28"/>
          <w:szCs w:val="28"/>
          <w:lang w:eastAsia="zh-CN"/>
        </w:rPr>
      </w:pPr>
      <w:r>
        <w:rPr>
          <w:rFonts w:eastAsia="SimSun;宋体"/>
          <w:b/>
          <w:bCs/>
          <w:color w:val="948A54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vertAlign w:val="superscript"/>
          <w:lang w:eastAsia="zh-CN"/>
        </w:rPr>
      </w:pPr>
      <w:r>
        <w:rPr>
          <w:b/>
          <w:bCs/>
          <w:color w:val="000000"/>
          <w:sz w:val="32"/>
          <w:szCs w:val="32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РПД адаптирова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для лиц с ограниченными возможностями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32"/>
          <w:szCs w:val="32"/>
          <w:lang w:eastAsia="zh-CN"/>
        </w:rPr>
      </w:pPr>
      <w:r>
        <w:rPr>
          <w:b/>
          <w:bCs/>
          <w:i/>
          <w:color w:val="000000"/>
          <w:sz w:val="32"/>
          <w:szCs w:val="32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ОСВОЕНИЯ ДИСЦИПЛИН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eastAsia="zh-CN"/>
        </w:rPr>
        <w:t>Целью освоения дисциплины (модуля)</w:t>
      </w:r>
      <w:r>
        <w:rPr>
          <w:sz w:val="28"/>
          <w:szCs w:val="28"/>
        </w:rPr>
        <w:t xml:space="preserve"> «Авторское право» является: формирование у студентов необходимого комплекса знаний, умений и навыков в области авторского и смежных прав, ознакомление с особенностями правового регулирования объектов авторского права, овладение навыками  анализа и применения нормативно-правовых документов в области авторского права в своей практической деятельности.</w:t>
      </w:r>
    </w:p>
    <w:p>
      <w:pPr>
        <w:pStyle w:val="Style15"/>
        <w:widowControl w:val="false"/>
        <w:spacing w:before="0" w:after="0"/>
        <w:ind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задачами являются:</w:t>
      </w:r>
    </w:p>
    <w:p>
      <w:pPr>
        <w:pStyle w:val="Style15"/>
        <w:widowControl w:val="false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системное изучение правового регулирование отношений в области авторского права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выработка и закрепление профессиональных компетенций в объеме, достаточном для успешной реализации профессиональной деятель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воение будущими специалистами навыков защиты своих авторских прав при возникновении конфликтных ситуаций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- выработка у студентов способности к самостоятельному изучению и применению постоянно изменяющегося законодатель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ПОП ВО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Дисциплина «Авторское право» входит в состав раздела Б1.В и относится </w:t>
      </w:r>
      <w:r>
        <w:rPr>
          <w:i/>
          <w:sz w:val="28"/>
          <w:szCs w:val="28"/>
        </w:rPr>
        <w:t>к обязательной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ОП по специальности </w:t>
      </w:r>
      <w:r>
        <w:rPr>
          <w:bCs/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Драматургия», специализация </w:t>
      </w:r>
      <w:r>
        <w:rPr>
          <w:bCs/>
          <w:color w:val="000000"/>
          <w:sz w:val="28"/>
          <w:szCs w:val="28"/>
          <w:lang w:eastAsia="zh-CN"/>
        </w:rPr>
        <w:t>«Мастерство кинодраматург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Авторское право» изучается в 7 семест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ходные знания, умения и компетенции, необходимые для изучения данного курса, формируются в процессе изучения таких дисциплин, как: «</w:t>
      </w:r>
      <w:r>
        <w:rPr>
          <w:sz w:val="28"/>
          <w:szCs w:val="28"/>
          <w:lang w:eastAsia="zh-CN"/>
        </w:rPr>
        <w:t>Основы права и государственной культурной политики РФ», «История искусств», «Введение в современный кинопроцес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: «Редактирование сценария», «Введение в современный литературный процесс». 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Style17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цесс освоения дисциплины направлен на формирование компетенций УК-2, УК-9, УК-10 в соответствии с ФГОС ВО и ОПОП ВО по специальности </w:t>
      </w:r>
      <w:r>
        <w:rPr>
          <w:i/>
          <w:sz w:val="28"/>
          <w:szCs w:val="28"/>
        </w:rPr>
        <w:t xml:space="preserve">Драматургия, </w:t>
      </w:r>
      <w:r>
        <w:rPr>
          <w:color w:val="000000"/>
          <w:sz w:val="28"/>
          <w:szCs w:val="28"/>
          <w:lang w:eastAsia="zh-CN"/>
        </w:rPr>
        <w:t xml:space="preserve">специализация </w:t>
      </w:r>
      <w:r>
        <w:rPr>
          <w:i/>
          <w:color w:val="000000"/>
          <w:sz w:val="28"/>
          <w:szCs w:val="28"/>
          <w:lang w:eastAsia="zh-CN"/>
        </w:rPr>
        <w:t>Мастерство кинодраматург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планируемых результатов обучения по дисциплине (модулю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616"/>
        <w:gridCol w:w="4157"/>
      </w:tblGrid>
      <w:tr>
        <w:trPr>
          <w:trHeight w:val="57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дикаторы компетен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нать</w:t>
            </w:r>
            <w:r>
              <w:rPr>
                <w:color w:val="000000"/>
                <w:sz w:val="28"/>
                <w:szCs w:val="28"/>
              </w:rPr>
              <w:t>: как формулировать в рамках поставленной цели проекта совокупность взаимосвязанных задач, жизненного цикла обеспечивающих ее достижение. Определять ожидаемые результаты решения выделенных задач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Уметь</w:t>
            </w:r>
            <w:r>
              <w:rPr>
                <w:color w:val="000000"/>
                <w:sz w:val="28"/>
                <w:szCs w:val="28"/>
              </w:rPr>
              <w:t>: проектировать решение конкретной задачи проекта, выбирая оптимальный способ ее решения, исходя из действующих правовых норм и имеющихся ресурсов и ограничений; решать конкретные задачи проекта заявленного качества и за установленное время; уметь находить разъяснение к нормативно-правовым актам; оперативно находить нужную информацию в международных документах, нормативно-правовых актах, рекомендательных документах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ладеть</w:t>
            </w:r>
            <w:r>
              <w:rPr>
                <w:color w:val="000000"/>
                <w:sz w:val="28"/>
                <w:szCs w:val="28"/>
              </w:rPr>
              <w:t>: основами применения  законодательной базой в разных видах деятельности;  навыками применения правовых знаний в текущей профессиональной деятельности, навыками публичного представления результатов решения конкретной задачи проекта.</w:t>
            </w:r>
          </w:p>
        </w:tc>
      </w:tr>
      <w:tr>
        <w:trPr>
          <w:trHeight w:val="15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УК-9 </w:t>
            </w:r>
            <w:r>
              <w:rPr>
                <w:b/>
                <w:sz w:val="28"/>
                <w:szCs w:val="28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- 9.1 Понимает базовые принципы функционирования экономики и экономического развития, цели и формы участия государства в экономике, используя финансовые инструменты для управления личными финансами (личным бюджетом), контролируя собственные экономические и финансовые риски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Знать</w:t>
            </w:r>
            <w:r>
              <w:rPr>
                <w:color w:val="000000"/>
                <w:sz w:val="28"/>
                <w:szCs w:val="28"/>
              </w:rPr>
              <w:t>: понятийный аппарат экономической науки, базовые принципы функционирования экономики, цели и механизмы основных видов социальной экономической политик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Уметь</w:t>
            </w:r>
            <w:r>
              <w:rPr>
                <w:color w:val="000000"/>
                <w:sz w:val="28"/>
                <w:szCs w:val="28"/>
              </w:rPr>
              <w:t>: использовать методы экономического и финансового планирования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Владеть</w:t>
            </w:r>
            <w:r>
              <w:rPr>
                <w:color w:val="000000"/>
                <w:sz w:val="28"/>
                <w:szCs w:val="28"/>
              </w:rPr>
              <w:t>: навыками применения экономических инструментов для управления финансами, с учетом экономических и финансовых рисков в различных областях жизнедеятельности</w:t>
            </w:r>
          </w:p>
        </w:tc>
      </w:tr>
      <w:tr>
        <w:trPr>
          <w:trHeight w:val="155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УК-10 </w:t>
            </w:r>
            <w:r>
              <w:rPr>
                <w:b/>
                <w:sz w:val="28"/>
                <w:szCs w:val="28"/>
              </w:rPr>
              <w:t>Способен формировать нетерпимое отношение к коррупционному поведению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-10.1 Анализирует и использует в профессиональной деятельности действующие правовые нормы, обеспечивающие борьбу с коррупцией в различных областях жизнедеятельности, а также способы профилактики коррупции и формирования нетерпимого отношения к ней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Знать</w:t>
            </w:r>
            <w:r>
              <w:rPr>
                <w:color w:val="000000"/>
                <w:sz w:val="28"/>
                <w:szCs w:val="28"/>
              </w:rPr>
              <w:t>: основные термины и понятия гражданского права, используемые в антикоррупционном законодательстве, действующее антикоррупционное законодательство и практику его примен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Уметь</w:t>
            </w:r>
            <w:r>
              <w:rPr>
                <w:color w:val="000000"/>
                <w:sz w:val="28"/>
                <w:szCs w:val="28"/>
              </w:rPr>
              <w:t>: правильно толковать гражданско-правовые термины, используемые в антикоррупционном законодательстве; давать оценку коррупционному поведению и применять на практике антикоррупционное законодательств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Владеть</w:t>
            </w:r>
            <w:r>
              <w:rPr>
                <w:color w:val="000000"/>
                <w:sz w:val="28"/>
                <w:szCs w:val="28"/>
              </w:rPr>
              <w:t>: навыками правильного толкования гражданско-правовых терминов, используемых в антикоррупционном законодательстве, а также навыками применения на практике антикоррупционного законодательства, правовой квалификацией коррупционного поведения и его пресеч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ТРУКТУРА И СОДЕРЖАНИЕ ДИСЦИПЛИНЫ </w:t>
      </w:r>
      <w:r>
        <w:rPr>
          <w:b/>
          <w:i/>
          <w:sz w:val="28"/>
          <w:szCs w:val="28"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 Объем дисциплины (моду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(общая трудоемкость) дисциплины «Авторское право» составляет 2 зе (72 акад. часов), из них контактных -  34 акад.ч.; СРС - 38  акад.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2. Структура дисциплин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96"/>
        <w:gridCol w:w="544"/>
        <w:gridCol w:w="566"/>
        <w:gridCol w:w="821"/>
        <w:gridCol w:w="656"/>
        <w:gridCol w:w="583"/>
        <w:gridCol w:w="612"/>
        <w:gridCol w:w="792"/>
        <w:gridCol w:w="2251"/>
      </w:tblGrid>
      <w:tr>
        <w:trPr>
          <w:trHeight w:val="112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я семестра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учебной работы, включая самостоятельную работу студентов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текущего контроля успеваемости </w:t>
            </w:r>
            <w:r>
              <w:rPr>
                <w:i/>
                <w:iCs/>
                <w:sz w:val="28"/>
                <w:szCs w:val="28"/>
              </w:rPr>
              <w:t>(по неделям семестра)</w:t>
            </w:r>
          </w:p>
        </w:tc>
      </w:tr>
      <w:tr>
        <w:trPr>
          <w:trHeight w:val="114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доемкость (в часах) /</w:t>
            </w:r>
            <w:r>
              <w:rPr>
                <w:b/>
                <w:bCs/>
                <w:i/>
                <w:iCs/>
                <w:sz w:val="28"/>
                <w:szCs w:val="28"/>
              </w:rPr>
              <w:t>в том числе в интерактивной форме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ромежуточной аттестации </w:t>
            </w:r>
            <w:r>
              <w:rPr>
                <w:i/>
                <w:iCs/>
                <w:sz w:val="28"/>
                <w:szCs w:val="28"/>
              </w:rPr>
              <w:t>(по семестрам)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г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/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С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1. Понятие интеллектуальной собственности и ее результаты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2.  Понятие и характеристика авторского права.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оквиум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3. Объекты авторского прав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4. Субъекты авторского прав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5. Основные права автора. Сроки в авторском праве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ежный контроль</w:t>
            </w:r>
          </w:p>
        </w:tc>
      </w:tr>
      <w:tr>
        <w:trPr>
          <w:trHeight w:val="9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6. Особенности свободного использование произведения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8, 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7. Авторский договор: понятие и содержание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йс-зад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8. Проблемы регулирования авторского права в аудиовизуальной сфере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ема 9. Особенности защиты авторских прав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оквиу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 с оценкой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                                         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е количество часов  по учебному плану: 7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итогового контроля: зачет с оценкой (7 семестр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4.3. Содержание раздело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ы (модуля)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ется в табличной или текстовой форме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ема 1. Понятие интеллектуальной собственности и ее результаты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и характеристика личных неимущественных прав в гражданском законодательстве. Понятие интеллектуальной собственности. Результаты интеллектуальной деятельности и их характеристика. Исключительное право на результаты интеллектуальной деятельности: понятие и содержание. Договор о передаче исключительного права: понятие и содержание. Лицензионный договор: понятие, виды, характеристик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Тема 2.  Понятие и характеристика авторского права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нятие авторского права в объективном смысле. Предмет, структура и задачи курса. Основные функции, источники авторского права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История развития авторского права в России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нципы авторского права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России в международных соглашениях по охране авторских прав: практика и перспективы. Сотрудничество ЮНЕСКО, ВОИС, ВТО и международных неправительственных организаций в вопросах охраны авторского права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инципов национального режима и взаимности. Понятие и правила определения страны происхождения и первого опубликования произведения. Коллизионные проблемы в авторском праве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Пиратство"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Тема 3. Объекты авторского права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объектах авторского права. Признаки объектов авторского права. Понятие произведения как объекта авторского права. Критерии охраноспособности произведений. Элементы произведений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ритерии творческой деятельности. Условия распространения авторского права на произведения.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Виды объектов авторского права. Производные и составные произведения. Произведения, не охраняемые авторским правом. </w:t>
      </w:r>
      <w:r>
        <w:rPr>
          <w:sz w:val="28"/>
          <w:szCs w:val="28"/>
        </w:rPr>
        <w:t xml:space="preserve">Возникновение исключительного права на объекты, охраняемые авторским правом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служебного произведения. Особенности служебных произведений. Особенности использования служебного произведения. Авторские права на произведения, созданные в рамках учебного процесс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граммы для ЭВМ и базы данных. Топологии интегральных микросхем. Аудиовизуальные произведения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пецифика объектов авторского права в Интернете. Веб-сайт. Доменное имя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а действия авторского права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ема 4. Субъекты авторского права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 субъектах авторского права. Возникновение авторского права. Оповещение о наличии авторского права. Презумпция авторства. Знак охраны авторских прав.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иностранных авторов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вторы, юридические лица и иные правопреемники как субъекты авторского права. Права несовершеннолетних и недееспособных авторов. Первоначальное авторское право юридических лиц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оставители и переводчики как субъекты авторского права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оавторство и совместный творческий труд нескольких авто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ереход авторских прав без договора. Правопреемники и иные лица как субъекты авторских прав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ема 5. Основные права автора. Сроки в авторском праве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б авторских правах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еимущественные права. Отдельные авторские правомочия. Право авторства. Право автора на имя. Право на обнародование произведения. Право на неприкосновенность произведения и защита произведения от искажений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б исключительном праве. Характеристика исключительного права авторов. Право на воспроизведение.  Право на распространение. Право на публичный показ и публичное исполнение. Право на передачу в эфир и по кабелю. Право на сообщение для всеобщего сведения. Право на перевод. Право на переработку произведения. Условия ограничения исключительных авторских прав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черпание исключительного прав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ные авторские права. Право следования. Право доступа. Право на отзыв произведения. Право на вознаграждение за использование служебного произведения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й срок действия авторских прав. Иные сроки действия авторского права. Переход произведения в общественное достояние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ема 6. Особенности свободного использование произведения</w:t>
      </w:r>
      <w:r>
        <w:rPr>
          <w:rFonts w:eastAsia="MS Mincho;ＭＳ 明朝"/>
          <w:cap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 свободном использовании произведения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словия свободного использования произведения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Характеристика основных видов свободного использования произведений. Цели использования произведений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вободное использование произведений без согласия автора, но с выплатой авторского вознаграждения. Свободное использование произведений без согласия автора и без выплаты авторского вознаграждения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Тема 7. Авторский договор: понятие и содержание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б авторском договоре. Понятие, особенности, условия авторского договора. Толкование авторского договора. Форма авторского договора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Элементы авторского договора. Содержание авторского договора. Авторское вознаграждение. Ответственность по авторскому договору. Нарушения авторского договора. Прекращение авторского договора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лассификация авторских договоров. Виды авторского договора. Договор об отчуждении исключительного права на произведение. Лицензионный договор. Издательский лицензионный договор. Договор авторского заказа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Иные договоры. Договор между соавторами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Тема 8. Проблемы регулирования авторского права в аудиовизуальной сфере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аудиовизуального произведения и его характеристика. Особенности правового регулирования аудиовизуального произведения. Авторы и правообладатели в аудиовизуальном произведении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Тема 9. Особенности защиты авторских прав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 защите авторских прав. Понятие ответственности за нарушение авторских прав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ехнические средства защиты авторских прав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пособы защиты авторских и смежных прав. Гражданская, административная, уголовная ответственность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Способы доказательств нарушения авторских прав в Интернете.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ры, направленные на обеспечение иска по данной категории дел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Защита произведений российских авторов за рубежом. Защита прав иностранных правообладателей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</w:rPr>
      </w:pPr>
      <w:r>
        <w:rPr>
          <w:rFonts w:eastAsia="MS Mincho;ＭＳ 明朝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39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left="567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РАЗОВАТЕЛЬНЫЕ ТЕХНОЛОГИ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В соответствии с требованиями ФГОС ВО по направлению подготовки 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(практические занятия, дискуссии, разбор конкретных ситуаций т.д.) в сочетании с внеаудиторной работой с целью формирования и развития профессиональных навыков обучающихся. При обучении применяется </w:t>
      </w:r>
      <w:r>
        <w:rPr>
          <w:sz w:val="28"/>
          <w:szCs w:val="28"/>
        </w:rPr>
        <w:t>программное обеспечение СПС «Гарант» и «Консультант плюс» для обучения студентов навыками поиска нормативно-правовых актов и их использования в своей деятель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6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заче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1. Система оценивания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7173"/>
      </w:tblGrid>
      <w:tr>
        <w:trPr>
          <w:trHeight w:val="47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чёт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тено / не зачтен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2. 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6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4" w:right="3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Оценочные средства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материалы)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76" w:leader="none"/>
        </w:tabs>
        <w:jc w:val="both"/>
        <w:rPr/>
      </w:pPr>
      <w:r>
        <w:rPr>
          <w:sz w:val="28"/>
          <w:szCs w:val="28"/>
        </w:rPr>
        <w:tab/>
        <w:t xml:space="preserve">Осуществляется контроль сформированности компетенций </w:t>
      </w:r>
      <w:r>
        <w:rPr>
          <w:rFonts w:eastAsia="Calibri"/>
          <w:i/>
          <w:sz w:val="28"/>
          <w:szCs w:val="28"/>
        </w:rPr>
        <w:t xml:space="preserve">УК-2- </w:t>
      </w: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rFonts w:eastAsia="Calibri"/>
          <w:i/>
          <w:sz w:val="28"/>
          <w:szCs w:val="28"/>
        </w:rPr>
        <w:t xml:space="preserve">, УК-9- </w:t>
      </w:r>
      <w:r>
        <w:rPr>
          <w:sz w:val="28"/>
          <w:szCs w:val="28"/>
        </w:rPr>
        <w:t>Способен принимать обоснованные экономические решения в различных областях жизнедеятельности</w:t>
      </w:r>
      <w:r>
        <w:rPr>
          <w:rFonts w:eastAsia="Calibri"/>
          <w:i/>
          <w:sz w:val="28"/>
          <w:szCs w:val="28"/>
        </w:rPr>
        <w:t xml:space="preserve"> и УК-10 - </w:t>
      </w:r>
      <w:r>
        <w:rPr>
          <w:sz w:val="28"/>
          <w:szCs w:val="28"/>
        </w:rPr>
        <w:t>Способен формировать нетерпимое отношение к коррупционному поведению.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онд тестовых заданий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</w:rPr>
        <w:t xml:space="preserve">по дисциплине </w:t>
      </w:r>
      <w:r>
        <w:rPr>
          <w:b/>
        </w:rPr>
        <w:t>«Авторское право»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ыбор одного варианта ответа из предложенного множе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937"/>
        <w:gridCol w:w="325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етенц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часть компетенции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прос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Может ли быть субъектом авторского права трехлетний ребенок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да, может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нет, не может до достижения им 14 лет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 )нет, его авторские права переходят к одному из родителей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Исключительное авторское право действует в течение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всей жизни автор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 xml:space="preserve">б) всей жизни автора и 70 лет после его смерти 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50 лет после создания уникального произведения;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 xml:space="preserve">Срок действия авторского права на произведение, созданное участником Великой Отечественной войны:   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неограничен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увеличивается на 4 год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не отличается от срока действия по общему правилу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Источником авторского права не является: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Гражданский кодекс РФ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Конституция РФ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литературное произведение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cs="Helvetica" w:ascii="Helvetica" w:hAnsi="Helvetica"/>
                <w:color w:val="2B2727"/>
                <w:spacing w:val="8"/>
              </w:rPr>
              <w:t>Субъективное авторское право возникае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о факту создания произведения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после обнародования произведения в установленном законом порядке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после регистрации произведения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Объектами авторского права являют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информационные программы новостей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географические карты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тексты актов органов местного самоуправления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Объектом прав, смежных с авторскими, будет являтьс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антомим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фотография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 xml:space="preserve">в) фонограмм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ак определить срок действия авторского права, если автор умер 24 августа 2009 года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Срок действия в 70 лет после смерти автора начнется с 1 января 2010 год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Срок действия 70 лет после смерти автора начнется с 25 августа 2009 год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Срок действия авторского права заканчивается в день смерти автора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cs="Helvetica" w:ascii="Helvetica" w:hAnsi="Helvetica"/>
                <w:color w:val="2B2727"/>
                <w:spacing w:val="8"/>
              </w:rPr>
              <w:t>Авторскими правами признаютс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рава на сообщения радиопередач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интеллектуальные права на результаты исполнительской деятельност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 xml:space="preserve">в) интеллектуальные права на произведения искусства, науки и культуры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cs="Helvetica" w:ascii="Helvetica" w:hAnsi="Helvetica"/>
                <w:color w:val="2B2727"/>
                <w:spacing w:val="8"/>
              </w:rPr>
              <w:t>. Соавторство возмож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только если произведение едино и его нельзя разделить на составные части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независимо от того, образует ли созданное несколькими авторами произведение единое целое или состоит из отдельных частей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только если произведение включает в себя относительно самостоятельные фрагменты, созданные разными авторами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УК-10 </w:t>
            </w:r>
            <w:r>
              <w:rPr>
                <w:color w:val="000000"/>
              </w:rPr>
              <w:t>Способен формировать нетерпимое отношение к коррупционному поведению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Авторскими правами на переработку оригинального произведения не обладае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читатель книг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переводчик книг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составитель сборника стихов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УК-10 </w:t>
            </w:r>
            <w:r>
              <w:rPr>
                <w:color w:val="000000"/>
              </w:rPr>
              <w:t>Способен формировать нетерпимое отношение к коррупционному поведению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Обладатель исключительного права на созданную им базу данных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может зарегистрировать ее по своему желанию в Реестре баз данных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обязан зарегистрировать эту базу в федеральном исполнительном органе по интеллектуальной собственност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не может осуществить регистрацию базы, поскольку эта процедура законом не предусмотрена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  <w:sz w:val="28"/>
                <w:szCs w:val="2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акое максимальное количество программ может содержаться в одной заявке на их регистрацию в Реестре программ для ЭВМ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ять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Тр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Одна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то не может считаться автором кинопроизведения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 Актер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Сценарист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Режиссер-постановщ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В каком случае может быть передано право признаваться автором произведения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ри наделении другого лица правом использовать произведение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Указанное право неотчуждаемо и непередаваемо ни при каких обстоятельствах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Если исключительное право на произведение перешло иному лицу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УК-10 </w:t>
            </w:r>
            <w:r>
              <w:rPr>
                <w:color w:val="000000"/>
              </w:rPr>
              <w:t>Способен формировать нетерпимое отношение к коррупционному поведению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Право на неприкосновенность произведения включает в себя недопущение производства без согласия автора следующих действ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внесение сокращений, дополнений, изменени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добавление иллюстраций, послесловий, пояснени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все ответы верные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i/>
                <w:iCs/>
                <w:color w:val="000000"/>
              </w:rPr>
              <w:t>УК-10 </w:t>
            </w:r>
            <w:r>
              <w:rPr>
                <w:color w:val="000000"/>
              </w:rPr>
              <w:t>Способен формировать нетерпимое отношение к коррупционному поведени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. В течение какого срока должно осуществлять свои полномочия лицо, на которое завещатель возложил обязанность по охране авторства, авторского имени и неприкосновенности произведения после своей смерти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 Пожизненно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В течение срока исковой давност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В течение 70 лет, начиная с 1 января года, следующего за годом смерти завещателя-автора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Действие, которое совершается в первый раз и делает произведение доступным для всего общества, называется: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опубликованием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обнародованием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публичным исполнением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Что из указанного не является обязательным элементом знака охраны авторского права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 Фраза «Все права защищены»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Латинская буква «С» в окружност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наименование правообладателя и год первого опубликования произведения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Что из указанного является свободным воспроизведением произведения в личных целях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рослушивание музыки на персональном компьютере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 Репродуцирование книги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Воспроизведение архитектурного произведения в форме здания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К-9 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Для каких целей правомерному владельцу экземпляра программы для ЭВМ разрешено делать копию этой программы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если тот утерян, уничтожен или перестал быть пригодным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для архивных целе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оба ответа верные для замены оригинала,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Что является исключением из правила о недопущении взыскания на исключительное право автора на произведение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Договор на отчуждение исключительного права на произведение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Договор залога, предметом которого является это право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Договор авторского заказа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Если срок открытой лицензии на использование произведения искусства не определен, то считается, что договор присоединения заключен на: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бессрочно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1 год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5 лет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К-9 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Льготный срок, добавляемый к основному сроку по договору авторского заказа, по общему правилу составляет</w:t>
            </w:r>
            <w:r>
              <w:rPr>
                <w:rFonts w:cs="Helvetica" w:ascii="Helvetica" w:hAnsi="Helvetica"/>
                <w:b/>
                <w:bCs/>
                <w:color w:val="2B2727"/>
                <w:spacing w:val="8"/>
              </w:rPr>
              <w:t>: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одну четвертую часть предусмотренного договором срок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половину предусмотренного договором срок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10 дней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акая латинская буква в окружности служит знаком правовой охраны смежных прав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В 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Е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Р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то из указанных лиц не является исполнителем произведения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Режиссер кинофильм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Режиссер-постановщик спектакля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 Дирижер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К-9 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то вправе досрочно прекратить исключительное право публикатора на произведение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Прокуратур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Суд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Федеральный орган исполнительной власти по интеллектуальной собственности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Helvetica" w:cs="Helvetica" w:ascii="Helvetica" w:hAnsi="Helvetica"/>
                <w:b/>
                <w:bCs/>
                <w:color w:val="2B2727"/>
                <w:spacing w:val="8"/>
              </w:rPr>
              <w:t xml:space="preserve"> </w:t>
            </w:r>
            <w:r>
              <w:rPr>
                <w:rFonts w:cs="Helvetica" w:ascii="Helvetica" w:hAnsi="Helvetica"/>
                <w:color w:val="2B2727"/>
                <w:spacing w:val="8"/>
              </w:rPr>
              <w:t>Какое решение уполномочен принять суд, если юридическое лицо неоднократно нарушило исключительное право на какой-либо результат интеллектуальной деятельности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Реорганизовать данное юридическое лицо  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Подвергнуть эту организацию процедуре банкротства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Ликвидировать указанное юридическое лицо.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УК-9 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Сопровождение произведения сурдопереводом в целях упрощения восприятия этого произведения лицами с ограниченными физическими возможностями: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допускается без согласия автора, но с выплатой ему вознаграждения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допускается только с согласия автора и с выплатой ему вознаграждения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 xml:space="preserve">в) допускается без согласия автора и без выплаты ему вознагражд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К -2 </w:t>
            </w:r>
            <w:r>
              <w:rPr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  <w:t>Какой момент считается дачей согласия пользователя на заключение лицензионного договора в упрощенном порядке на использование им программы для ЭВМ?</w:t>
            </w:r>
          </w:p>
          <w:p>
            <w:pPr>
              <w:pStyle w:val="Normal"/>
              <w:rPr>
                <w:rFonts w:ascii="Helvetica" w:hAnsi="Helvetica" w:eastAsia="Calibri" w:cs="Helvetica"/>
                <w:color w:val="2B2727"/>
                <w:spacing w:val="8"/>
              </w:rPr>
            </w:pPr>
            <w:r>
              <w:rPr>
                <w:rFonts w:eastAsia="Calibri"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а)  Момент начала использования указанной программы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б) Момент приобретения указанной программы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eastAsia="Helvetica" w:cs="Helvetica" w:ascii="Helvetica" w:hAnsi="Helvetica"/>
                <w:color w:val="2B2727"/>
                <w:spacing w:val="8"/>
              </w:rPr>
              <w:t xml:space="preserve">   </w:t>
            </w:r>
            <w:r>
              <w:rPr>
                <w:rFonts w:cs="Helvetica" w:ascii="Helvetica" w:hAnsi="Helvetica"/>
                <w:color w:val="2B2727"/>
                <w:spacing w:val="8"/>
              </w:rPr>
              <w:t>в) Момент обнародования программы.</w:t>
            </w:r>
          </w:p>
          <w:p>
            <w:pPr>
              <w:pStyle w:val="Normal"/>
              <w:rPr>
                <w:rFonts w:ascii="Helvetica" w:hAnsi="Helvetica" w:cs="Helvetica"/>
                <w:color w:val="2B2727"/>
                <w:spacing w:val="8"/>
              </w:rPr>
            </w:pPr>
            <w:r>
              <w:rPr>
                <w:rFonts w:cs="Helvetica" w:ascii="Helvetica" w:hAnsi="Helvetica"/>
                <w:color w:val="2B2727"/>
                <w:spacing w:val="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/>
        <w:t>Критерии оценки тестирования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210"/>
        <w:gridCol w:w="3075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both"/>
              <w:rPr/>
            </w:pPr>
            <w:r>
              <w:rPr/>
              <w:t>Количество верных ответов обучающегося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both"/>
              <w:rPr/>
            </w:pPr>
            <w:r>
              <w:rPr/>
              <w:t>26-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Отлично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both"/>
              <w:rPr/>
            </w:pPr>
            <w:r>
              <w:rPr/>
              <w:t>15-2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Хорошо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both"/>
              <w:rPr/>
            </w:pPr>
            <w:r>
              <w:rPr/>
              <w:t>6-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both"/>
              <w:rPr/>
            </w:pPr>
            <w:r>
              <w:rPr/>
              <w:t>Менее 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915" w:leader="none"/>
              </w:tabs>
              <w:jc w:val="center"/>
              <w:rPr/>
            </w:pPr>
            <w:r>
              <w:rPr/>
              <w:t>Не зачтено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176" w:leader="none"/>
        </w:tabs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омендации для самостоятельной работы студентов по предмету </w:t>
      </w:r>
    </w:p>
    <w:p>
      <w:pPr>
        <w:pStyle w:val="Normal"/>
        <w:ind w:firstLine="39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ачестве самостоятельных работ студентам практических заданий, составление авторских договоров и подготовка докладов и рефератов по предложенной тематике. </w:t>
      </w:r>
    </w:p>
    <w:p>
      <w:pPr>
        <w:pStyle w:val="Normal"/>
        <w:ind w:firstLine="397"/>
        <w:jc w:val="both"/>
        <w:rPr/>
      </w:pPr>
      <w:r>
        <w:rPr>
          <w:color w:val="000000"/>
          <w:sz w:val="28"/>
          <w:szCs w:val="28"/>
        </w:rPr>
        <w:t>Практические задания необходимо выполнять только после освоения теоретического материала по</w:t>
      </w:r>
      <w:r>
        <w:rPr>
          <w:sz w:val="28"/>
          <w:szCs w:val="28"/>
        </w:rPr>
        <w:t xml:space="preserve"> теме. Начинать следует с изучения соответствующих тем в учебниках, затем анализировать законы и подзаконные акты, а также материалы периодики. При решении задач нужно использовать учебники, нормативно-правовые акты и материалы юридической практики, доступ к которым предоставляется в справочно-правовых системах Консультант Плюс и Гарант. Также можно использовать проекты законов, размещаемые на официальных сайтах, таких как сайт Государственной думы РФ, сайт Федеральной службы по интеллектуальной собственности, патентам и товарным знакам и др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клады готовятся исключительно по проблемным вопросам дисциплины. Обязательно использование судебной практики и научных статей по выбранной теме. Тезисы доклада представляются на практическим занятии. Рекомендуемое время ответа – 5-7 минут.</w:t>
      </w:r>
    </w:p>
    <w:p>
      <w:pPr>
        <w:pStyle w:val="Heading3"/>
        <w:spacing w:lineRule="auto" w:line="24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еферат должен быть оформлен в соответствии со стандартами. Рекомендуемый объем работы – 8-12 страниц. Выводы, сделанные в ходе разработки выбранной темы, должны быть защищены на практическом занятии по данной дисциплине. Примерная тематика рефератов для студен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черпание исключительных пра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на произведения дизай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служебных произведен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а автора произведения архитектуры, градостроительства или садово-паркового искусст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гулирования произведений, созданных по государственному или муниципальному контрак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исключительного права на произвед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личных неимущественных прав авто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авторст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е использование произведений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7" w:leader="none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храна авторских прав в сети Интернет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студенту необходимо самостоятельно составить следующие виды договоро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об отчуждении исключительного прав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догово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авторского заказа.</w:t>
      </w:r>
    </w:p>
    <w:p>
      <w:pPr>
        <w:pStyle w:val="Normal"/>
        <w:ind w:left="7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одготовки к сессии для студентов на тему: «Авторское право как институт гражданского пра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принципы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тановление двух основных систем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истема международных принципов и норм, регулирующих общепризнанный международный порядок охраны прав авторов и правооблад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точники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оложения нового российского законодательства об авторском пра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конодательство об охране авторских прав в странах Евросою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храна авторских прав в США и Англ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еждународные конвенции об охране авторских прав (Бернская, Женевская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ъекты и субъекты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нятие и признаки объектов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иды объектов автор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убъекты авторского права и его в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убъекты служебных произ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онятие и виды авторск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 возникновения авторск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Личные неимущественные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Исключительные (имущественные)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ределы осуществления исключительного права на произ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Иные права на произ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нятие и содержание смежных пр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аво на ис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аво на фон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раво организаций эфирного и кабельного 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Защита авторских и смежны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онятие защиты авторск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Формы защиты авторск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Способы защиты авторск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Ответственность за нарушения законодательства в области авторского права</w:t>
      </w:r>
    </w:p>
    <w:p>
      <w:pPr>
        <w:pStyle w:val="Normal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дисциплины «Авторское право» студентам необходимо самостоятельно осваивать ряд вопросов, поэтому следует обратить особое внимание на выбор источников для подготовки. Законодательство находится в постоянном процессе совершенствования, принимаются новые и изменяются уже существующие нормативно-правовые акты. Это требует от студентов особой внимательности при подготовке к занятиям и при самостоятельном изучении каких-либо вопросов. Информацию, изложенную в учебных и научных изданиях, нужно непременно проверять на соответствие последним изменениям законов. </w:t>
      </w:r>
    </w:p>
    <w:p>
      <w:pPr>
        <w:pStyle w:val="Normal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нормативно-правовых актов следует обязательно проверять их статус. Для этого возможно использовать официальные источники опубликования нормативно-правовых актов, официальные сайты Государственной думы РФ и министерств и ведомств, либо справочно-правовые системы «Консультант Плюс», «Гарант», «Кодекс» и иные. Кроме того, многие справочно-правовые системы содержат подборки юридических изданий, толковые словари нормативных определений, а также встроенные электронные библиотек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Особое внимание студентам необходимо обратить на учебник </w:t>
      </w:r>
      <w:r>
        <w:rPr>
          <w:bCs/>
          <w:sz w:val="28"/>
          <w:szCs w:val="28"/>
        </w:rPr>
        <w:t>Сударикова С.А. Авторское право / С.А. Судариков. – М.: Проспект, 2009. В д</w:t>
      </w:r>
      <w:r>
        <w:rPr>
          <w:sz w:val="28"/>
          <w:szCs w:val="28"/>
        </w:rPr>
        <w:t xml:space="preserve">анном учебнике особенности объектов и субъектов авторского права рассматриваются на </w:t>
      </w:r>
      <w:r>
        <w:rPr>
          <w:color w:val="000000"/>
          <w:sz w:val="28"/>
          <w:szCs w:val="28"/>
        </w:rPr>
        <w:t>основе международных договоров и ГК РФ, а также выявлены недостатки и противоречия системы правового регулирования авторского права</w:t>
      </w:r>
      <w:r>
        <w:rPr>
          <w:sz w:val="28"/>
          <w:szCs w:val="28"/>
        </w:rPr>
        <w:t xml:space="preserve">. Также следует обратить внимание на следующий источник: </w:t>
      </w:r>
      <w:r>
        <w:rPr>
          <w:bCs/>
          <w:sz w:val="28"/>
          <w:szCs w:val="28"/>
        </w:rPr>
        <w:t>Близнец И.А., Леонтьев К.Б., Авторское право и смежные права / И.А. Близнец, К.Б. Леонтьев. – М.: Проспект, 2009</w:t>
      </w:r>
      <w:r>
        <w:rPr>
          <w:sz w:val="28"/>
          <w:szCs w:val="28"/>
        </w:rPr>
        <w:t>. В этом учебнике система охраны авторских прав рассматривается в последовательности, с учетом последних изменений законодательства и положений международных договоров, участником которых является Российская Федер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и при решении задач студентам следует использовать также тексты нормативных актов и  комментарии к ним. Например, Комментарий к Гражданскому кодексу Российской Федерации (постатейный). Часть четвертая / Э.П. Гаврилов, О.А. Городов, С.П. Гришаев и др. − М.: Проспект, 2007.  </w:t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подготовки к практическим занятиям необходимо использовать практикумы, например, Коршунов Н.М., Харитонова Ю.С. Право интеллектуальной собственности: практикум / Н.М. Коршунова, Ю.С. Харитонова. − М.: Норма, 200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авторское право является институтом права интеллектуальной собственности студенты при подготовке могут использовать отдельные темы учебников, монографий и учебных пособий, посвященных правовому регулированию всей указанной подотрасли.</w:t>
      </w:r>
    </w:p>
    <w:p>
      <w:pPr>
        <w:pStyle w:val="Normal"/>
        <w:ind w:firstLine="39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более полного, подробного и глубокого усвоения учебного материала студентам необходимо обратиться к материалам периодических изданий, таких как «Интеллектуальная собственность. Авторское право», «Государство и право», «Законность», «Журнал российского права» и др. При подготовке индивидуальных заданий студенты могут пользоваться электронными версиями научных изданий, размещенными в сети Интернет, а также электронными базами данных (Интегрум, East View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авторского права студентам необходимо свободно владеть справочно-правовыми системами, такими как «ГАРАНТ», «Консультант Плюс», «Кодекс» и т.п., а также уметь использовать научную и периодическую литературу, материалы юридической практики. Также в процессе самостоятельной работы студенты могут использовать электронные ресурсы (электронные библиотеки, официальные сайты министерств и ведомств, иные источ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7.2 Вопросы к семинарам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Вопросы к семинару № 1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и характеристика личных неимущественных прав в гражданском законодательстве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интеллектуальной собственности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зультаты интеллектуальной деятельности и их характеристик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ключительное право на результаты интеллектуальной деятельности: понятие и содержание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оговор о передаче исключительного права: понятие и содержание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Лицензионный договор: понятие, виды, характеристик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авторского прав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функции, источники авторского прав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тория развития авторского права в России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ринципы авторского права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международных соглашениях по охране авторских прав: практика и перспективы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отрудничество ЮНЕСКО, ВОИС, ВТО и международных неправительственных организаций в вопросах охраны авторского права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б объектах авторского права. Признаки объектов авторского права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ды объектов авторского права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одные и составные произведения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я, не охраняемые авторским правом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нятие служебного произведения. Особенности служебных произведений. 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обенности использования служебного произведения.</w:t>
      </w:r>
    </w:p>
    <w:p>
      <w:pPr>
        <w:pStyle w:val="Style15"/>
        <w:widowControl w:val="false"/>
        <w:numPr>
          <w:ilvl w:val="0"/>
          <w:numId w:val="4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вторские права на произведения, созданные в рамках учебного процесса.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Вопросы к семинару № 2 </w:t>
      </w:r>
    </w:p>
    <w:p>
      <w:pPr>
        <w:pStyle w:val="23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 субъектах авторского права. </w:t>
      </w:r>
    </w:p>
    <w:p>
      <w:pPr>
        <w:pStyle w:val="23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авторского права. 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охраны авторских прав. 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рава иностранных авторов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вторы, юридические лица и иные правопреемники как субъекты авторского права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ава несовершеннолетних и недееспособных авторов. 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ставители и переводчики как субъекты авторского права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авторство и совместный творческий труд нескольких авторов.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авопреемники и иные лица как субъекты авторских прав. 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авторских правах.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имущественные права. 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исключительном праве. Характеристика исключительного права авторов.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й срок действия авторских прав. Иные сроки действия авторского права. Переход произведения в общественное достояние.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 свободном использовании произведения. Условия свободного использования произведения. </w:t>
      </w:r>
    </w:p>
    <w:p>
      <w:pPr>
        <w:pStyle w:val="2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Характеристика основных видов свободного использования произведений. </w:t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Вопросы к семинару № 3: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авторском договоре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, особенности, условия авторского договора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олкование авторского договора. Форма авторского договора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Элементы и содержание авторского договора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ветственность по авторскому договору. Нарушения авторского договора. Прекращение авторского договора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лассификация авторских договоров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говор об отчуждении исключительного права на произведение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Лицензионный договор. Издательский лицензионный договор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говор авторского заказа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говор между соавторами.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аудиовизуального произведения и его характеристика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собенности правового регулирования аудиовизуального произведения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вторы и правообладатели в аудиовизуальном произведении.  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 защите авторских прав. Понятие ответственности за нарушение авторских прав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ехнические средства защиты авторских прав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пособы защиты авторских и смежных прав.</w:t>
      </w:r>
    </w:p>
    <w:p>
      <w:pPr>
        <w:pStyle w:val="Style15"/>
        <w:widowControl w:val="false"/>
        <w:numPr>
          <w:ilvl w:val="0"/>
          <w:numId w:val="10"/>
        </w:numPr>
        <w:spacing w:before="0" w:after="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ражданская, административная, уголовная ответственность.</w:t>
      </w:r>
    </w:p>
    <w:p>
      <w:pPr>
        <w:pStyle w:val="Normal"/>
        <w:ind w:hanging="360"/>
        <w:jc w:val="both"/>
        <w:rPr>
          <w:rFonts w:eastAsia="MS Mincho;ＭＳ 明朝"/>
          <w:b/>
          <w:b/>
          <w:spacing w:val="-1"/>
          <w:sz w:val="28"/>
          <w:szCs w:val="28"/>
        </w:rPr>
      </w:pPr>
      <w:r>
        <w:rPr>
          <w:rFonts w:eastAsia="MS Mincho;ＭＳ 明朝"/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7.3 Примерные вопросы для промежуточного контроля 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и выявления остаточных знаний по курсу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и характеристика личных неимущественных прав в гражданском законодательстве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интеллектуальной собственности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езультаты интеллектуальной деятельности и их характеристик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ключительное право на результаты интеллектуальной деятельности: понятие и содержание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оговор о передаче исключительного права: понятие и содержание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Лицензионный договор: понятие, виды, характеристик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нятие авторского прав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функции, источники авторского прав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тория развития авторского права в России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ринципы авторского прав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международных соглашениях по охране авторских прав: практика и перспективы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отрудничество ЮНЕСКО, ВОИС, ВТО и международных неправительственных организаций в вопросах охраны авторского права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бщие положения об объектах авторского права. Признаки объектов авторского права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иды объектов авторского права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одные и составные произведения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оизведения, не охраняемые авторским правом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нятие служебного произведения. Особенности служебных произведений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собенности использования служебного произведения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Авторские права на произведения, созданные в рамках учебного процесс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 субъектах авторского права.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авторского права.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охраны авторских прав.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Права иностранных авторов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вторы, юридические лица и иные правопреемники как субъекты авторского права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ава несовершеннолетних и недееспособных авторов.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ставители и переводчики как субъекты авторского права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оавторство и совместный творческий труд нескольких авторов.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авопреемники и иные лица как субъекты авторских прав.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авторских правах.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имущественные права. 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spacing w:val="-1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е положения об исключительном праве. Характеристика исключительного права авторов.</w:t>
      </w:r>
    </w:p>
    <w:p>
      <w:pPr>
        <w:pStyle w:val="2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spacing w:val="-1"/>
          <w:sz w:val="28"/>
          <w:szCs w:val="28"/>
        </w:rPr>
      </w:pPr>
      <w:r>
        <w:rPr>
          <w:rFonts w:eastAsia="MS Mincho;ＭＳ 明朝"/>
          <w:sz w:val="28"/>
          <w:szCs w:val="28"/>
        </w:rPr>
        <w:t>Общий срок действия авторских прав. Иные сроки действия авторского права. Переход произведения в общественное достояние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7.4. Примерные вопросы к зачету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ая собственность: понятие и сущность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ллектуальные права: понятие и основная характерист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енные и личные не имущественные отношения в гражданском прав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результатов интеллектуальной деятель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ельное право: понятие и сущность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результата интеллектуальной собствен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исключительных пра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 исключительным право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об отчуждении исключительного пра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нзионный договор: понятие, виды и содержани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лицензионный договор: понятие и характерист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авторского заказа: понятие и характеристик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защиты интеллектуальных пра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ское право: понятие и характерист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авто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авторского пра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авторских прав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авторство: понятие и особен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ое использование объектов авторского пра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жные права с авторскими: понятие, виды и их характерист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визуальное произведение: понятие, содержание и особен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авторских прав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Балльно-рейтинговая система оценки знаний студен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щение лекций и семинаров – 2 бал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 семинаре – 5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– 10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- 10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: Работа в течение семестра – 70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оцен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30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хорошо» - 20 бал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15 баллов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1.    Список литературы и источни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601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Style w:val="Appleconvertedspace"/>
          <w:color w:val="000000"/>
          <w:sz w:val="28"/>
          <w:szCs w:val="28"/>
          <w:u w:val="single"/>
          <w:shd w:fill="FFFFFF" w:val="clear"/>
        </w:rPr>
      </w:pPr>
      <w:r>
        <w:rPr>
          <w:i/>
          <w:iCs/>
          <w:color w:val="000000"/>
          <w:sz w:val="28"/>
          <w:szCs w:val="28"/>
        </w:rPr>
        <w:t>Зенин, И. А.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о интеллектуальной собственности : учебник для вузов / И. А. Зенин. — 11-е изд., перераб. и доп. — Москва : Издательство Юрайт, 2022. — 577 с. — (Высшее образование). — ISBN 978-5-534-15292-0. — Текст : электронный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.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urait.ru/book/pravo-intellektualnoy-sobstvennosti-488195</w:t>
        </w:r>
      </w:hyperlink>
    </w:p>
    <w:p>
      <w:pPr>
        <w:pStyle w:val="Normal"/>
        <w:ind w:firstLine="567"/>
        <w:jc w:val="both"/>
        <w:rPr>
          <w:rStyle w:val="Appleconvertedspace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рова А.К. Защита интеллектуальной собственности [Электронный ресурс] : Учебник / Анна Константиновна ; Жарова А.К., Мальцева С.В. - 2-е изд. ; пер. и доп. - М. : Издательство Юрайт, 2015. - 426. - (Бакалавр и магистр. Академический курс). - ISBN 978-5-9916-5490-6 : 1000.00. 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някова Е.А. Авторское право [Электронный ресурс] : Учебник и практикум / Елена Александровна ; Позднякова Е.А. - М. : Издательство Юрайт, 2015. - 230. - (Бакалавр. Академический курс. Модуль.). - ISBN 978-5-9916-5294-0 : 1000.00. </w:t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Бернская конвенция об охране литературных и художественных произведений от 9 сентября 1886 г. в редакции Парижского акта 1971 г. // </w:t>
      </w:r>
      <w:r>
        <w:rPr>
          <w:sz w:val="28"/>
          <w:szCs w:val="28"/>
        </w:rPr>
        <w:t>[Электронный ресурс] / СПС Консультант плюс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/>
      </w:pPr>
      <w:r>
        <w:rPr>
          <w:bCs/>
          <w:sz w:val="28"/>
          <w:szCs w:val="28"/>
        </w:rPr>
        <w:t>Близнец И. А.</w:t>
      </w:r>
      <w:r>
        <w:rPr>
          <w:sz w:val="28"/>
          <w:szCs w:val="28"/>
        </w:rPr>
        <w:t>   Государство и творчество: Авторские и смежные права. Пути взаимодействия : Науч. разработки, статьи, очерки, эссе по проблемам интеллектуальной собственности / И. А. Близнец ; Рос. агенство по патентам и товарным знакам; Под общ. ред. М. А. Федорова, С. П. Лукницкого. - М., 2001. - 70 с. - 39-. 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йтканис Е.А. Право интеллектуальной собственности в цифровую эпоху: парадигма баланса и гибкости / Е.А. Войтканис [Электронный ресурс] / СПС Консультант плюс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мирная (Женевская) конвенция об авторском праве 1952 г. [Электронный ресурс] / СПС Консультант плюс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врилов Э. Гаврилов К. Договоры заказа на создание авторских произведений / Э. Гаврилов, К. Гаврилов // Хозяйство и право. -  2013. - №3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врилов Э.П. Компенсация за нарушение исключительных прав и некоторые новые аспекты ее применения / Э.П. Гаврилов // Хозяйство и право. – 2013. - №7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арова А.К.  Правовая защита интеллектуальной собственности / А.К. Жарова. - М.: Юрайт, 201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обственность (права на результаты интеллектуальной деятельности и средства индивидуализации) : учебное пособие / под общ. ред. Н. М. Коршунова. - М.: Норма, 2011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вторая.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асть третья.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часть 4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/>
      </w:pPr>
      <w:r>
        <w:rPr>
          <w:bCs/>
          <w:sz w:val="28"/>
          <w:szCs w:val="28"/>
        </w:rPr>
        <w:t>Котельников, Н. В.</w:t>
      </w:r>
      <w:r>
        <w:rPr>
          <w:sz w:val="28"/>
          <w:szCs w:val="28"/>
        </w:rPr>
        <w:t>   Правовое регулирование интеллектуальной деятельности : (краткий курс) / Н. В. Котельников, И. Г. Лисименко ; Рос. акад. гос. службы при Президенте РФ; НИИ совр. права. - Волгоград : [Панорама], 2006. - 127,[1]с. - ISBN 5-9666-0041-9 : 30-. 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ыков Г.Г. Авторское право / Г.Г. Лыков. - Владивосток: Изд-во ВГУЭС, 2013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интеллектуальной собственности /авт.-сост. Л.Ю. Богатова. - М.: РАГС, 2009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ечникова И.В. Авторское право / И.В. Свечникова. - М.: Дашков и К*, 201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венция, учреждающая Всемирную Организация интеллектуальной собственности (Стокгольм, 14 июля 1967 г. изм. 02. 10.1979 г.)  // Сборник международных правовых документов.- № ХХШ.- 199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Электронный ресурс] / СПС Консультант плюс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оссийской Федерации (учебно-практический). Части 1, 2, 3, 4/ под ред. С.А. Степанова. - М.: Проспект, 2012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постатейный к части четвертой Гражданского кодекса Российской Федерации / под ред. И.В. Москаленко, А.А. Молчанова. – М.: Дашков и Ко, 2013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Е.А. Объекты интеллектуальных прав: особенности правовой охраны \ Е.А. Кондратьева [Электронный ресурс] / СПС «Консультант Плюс»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сквин В.Н., Лысова В.Н., Беристенов А.Т. Интеллектуальная собственность / В.Н. Москвин, В.Н. Лысова, А.Т. Беристенко // Имущественные отношения в Российской Федерации. -2009.- № 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судебной практики в сфере защиты интеллектуальных прав / под общ.ред. Л.А. Новоселовой [Электронный ресурс] / СПС «Консультант Плюс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кодексу Российской федерации, часть четвертой / Под ред. П.В. Крашенинникова // М.: Статут, 2011, - 533 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именения законодательства об интеллектуальной собственности // Обзоры законодательства. - 2012 [Электронный ресурс]. – Режим доступа: </w:t>
      </w:r>
      <w:hyperlink r:id="rId3">
        <w:r>
          <w:rPr>
            <w:rStyle w:val="InternetLink"/>
            <w:rFonts w:eastAsia="Calibri"/>
            <w:sz w:val="28"/>
            <w:szCs w:val="28"/>
          </w:rPr>
          <w:t>http://www.lidings.com/ru/legalupdates2?id=52</w:t>
        </w:r>
      </w:hyperlink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асов П. Служебное произведение [Электронный ресурс] / Авторская колонка «по авторскому праву». – Режим доступа: </w:t>
      </w:r>
      <w:hyperlink r:id="rId4">
        <w:r>
          <w:rPr>
            <w:rStyle w:val="InternetLink"/>
            <w:sz w:val="28"/>
            <w:szCs w:val="28"/>
          </w:rPr>
          <w:t>http://ppt.ru/news/78058</w:t>
        </w:r>
      </w:hyperlink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тдикова Р.И. Ограничения исключительных прав в механизме охраны авторских прав / Р.И. Ситдикова // Российский юридический журнал. – 2013. - №1 [Электронный ресурс] / СПС «Консультант Плюс»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[Электронный ресурс] / СПС Консультант плюс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офимова Г.А. Правовая природа договора об отчуждениии исключительного права / Г.А. Трофимова // Юридический мир. – 2013. - №5 [Электронный ресурс] / СПС Консультант Плюс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[Электронный ресурс] / СПС Консультант плюс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Учебно-методическое и информационное обеспечение дисциплины</w:t>
      </w:r>
      <w:r>
        <w:rPr>
          <w:sz w:val="28"/>
          <w:szCs w:val="28"/>
        </w:rPr>
        <w:t xml:space="preserve"> предусматривает использование электронных ресурсов и библиотек, содержащих тексты, описывающие технические характеристики видеоаппаратуры, появляющейся на рынке, такие как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люс – http://www.consultant.ru/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 Гарант - http://www.garant.ru/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Гумер – http://www.gumer.info/Name_Katalog.php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 – </w:t>
      </w:r>
      <w:hyperlink r:id="rId5">
        <w:r>
          <w:rPr>
            <w:rStyle w:val="InternetLink"/>
            <w:sz w:val="28"/>
            <w:szCs w:val="28"/>
          </w:rPr>
          <w:t>www.biblioclub.ru</w:t>
        </w:r>
      </w:hyperlink>
    </w:p>
    <w:p>
      <w:pPr>
        <w:pStyle w:val="Normal"/>
        <w:jc w:val="both"/>
        <w:rPr>
          <w:i/>
          <w:i/>
          <w:spacing w:val="5"/>
          <w:sz w:val="28"/>
          <w:szCs w:val="28"/>
        </w:rPr>
      </w:pPr>
      <w:r>
        <w:rPr>
          <w:i/>
          <w:spacing w:val="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ЭБС: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Ю-райт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ЛАНЬ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r>
        <w:rPr>
          <w:rFonts w:cs="Times New Roman" w:ascii="Times New Roman" w:hAnsi="Times New Roman"/>
          <w:sz w:val="24"/>
          <w:szCs w:val="24"/>
          <w:lang w:val="en-US"/>
        </w:rPr>
        <w:t>IP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РУКОНТ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8.</w:t>
        <w:tab/>
        <w:t>МЕТОДИЧЕСКИЕ УКАЗАНИЯ ПО ОСВОЕНИЮ ДИСЦИПЛИНЫ</w:t>
      </w:r>
    </w:p>
    <w:p>
      <w:pPr>
        <w:pStyle w:val="Normal"/>
        <w:tabs>
          <w:tab w:val="clear" w:pos="708"/>
          <w:tab w:val="left" w:pos="927" w:leader="none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  <w:vertAlign w:val="superscript"/>
        </w:rPr>
      </w:pPr>
      <w:r>
        <w:rPr>
          <w:b/>
          <w:iCs/>
          <w:spacing w:val="-2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воение дисциплины предполагает использование академической аудитории для проведения лекционных и семинарских занятий с необходимыми техническими средствами (компьютер, проектор, доска). </w:t>
      </w:r>
      <w:r>
        <w:rPr>
          <w:iCs/>
          <w:sz w:val="28"/>
          <w:szCs w:val="28"/>
        </w:rPr>
        <w:t xml:space="preserve">При обучении необходимо </w:t>
      </w:r>
      <w:r>
        <w:rPr>
          <w:sz w:val="28"/>
          <w:szCs w:val="28"/>
        </w:rPr>
        <w:t>программное обеспечение: MS Office: Word, PowerPoint, СПС «Гарант», «Консультант 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ИНФОРМАЦИОННЫХ ТЕХНОЛОГИЙ</w:t>
      </w:r>
    </w:p>
    <w:p>
      <w:pPr>
        <w:pStyle w:val="Normal"/>
        <w:jc w:val="both"/>
        <w:rPr>
          <w:b/>
          <w:b/>
          <w:sz w:val="28"/>
          <w:szCs w:val="28"/>
          <w:highlight w:val="white"/>
          <w:lang w:eastAsia="zh-CN"/>
        </w:rPr>
      </w:pPr>
      <w:r>
        <w:rPr>
          <w:b/>
          <w:sz w:val="28"/>
          <w:szCs w:val="28"/>
          <w:highlight w:val="white"/>
          <w:lang w:eastAsia="zh-CN"/>
        </w:rPr>
      </w:r>
    </w:p>
    <w:p>
      <w:pPr>
        <w:pStyle w:val="Style15"/>
        <w:shd w:fill="FFFFFF" w:val="clear"/>
        <w:tabs>
          <w:tab w:val="left" w:pos="708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Организации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am</w:t>
        </w:r>
      </w:hyperlink>
      <w:r>
        <w:rPr>
          <w:color w:val="000000"/>
          <w:sz w:val="28"/>
          <w:szCs w:val="28"/>
        </w:rPr>
        <w:t>). Электронно-образовательная среда Института обеспечивает доступы: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, в том числе доступ к учебным планам (</w:t>
      </w:r>
      <w:hyperlink r:id="rId7">
        <w:r>
          <w:rPr>
            <w:rStyle w:val="InternetLink"/>
            <w:sz w:val="28"/>
            <w:szCs w:val="28"/>
          </w:rPr>
          <w:t>http://www.mgik.org/sveden/education/uch-plan-2018/</w:t>
        </w:r>
      </w:hyperlink>
      <w:r>
        <w:rPr>
          <w:color w:val="000000"/>
          <w:sz w:val="28"/>
          <w:szCs w:val="28"/>
        </w:rPr>
        <w:t>), рабочим программам дисциплин, практик (</w:t>
      </w:r>
      <w:r>
        <w:rPr>
          <w:color w:val="2F5496"/>
          <w:sz w:val="28"/>
          <w:szCs w:val="28"/>
          <w:u w:val="single"/>
        </w:rPr>
        <w:t>http://</w:t>
      </w:r>
      <w:r>
        <w:rPr>
          <w:color w:val="2F5496"/>
          <w:sz w:val="28"/>
          <w:szCs w:val="28"/>
          <w:u w:val="single"/>
          <w:lang w:val="en-US"/>
        </w:rPr>
        <w:t>lib</w:t>
      </w:r>
      <w:r>
        <w:rPr>
          <w:color w:val="2F5496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, электронным учебным изданиям и электронным образовательным ресурсам, указанным в рабочих программах дисциплин и практик(</w:t>
      </w:r>
      <w:r>
        <w:rPr>
          <w:color w:val="2F5496"/>
          <w:sz w:val="28"/>
          <w:szCs w:val="28"/>
          <w:u w:val="single"/>
        </w:rPr>
        <w:t>http://</w:t>
      </w:r>
      <w:r>
        <w:rPr>
          <w:color w:val="2F5496"/>
          <w:sz w:val="28"/>
          <w:szCs w:val="28"/>
          <w:u w:val="single"/>
          <w:lang w:val="en-US"/>
        </w:rPr>
        <w:t>lib</w:t>
      </w:r>
      <w:r>
        <w:rPr>
          <w:color w:val="2F5496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; формирование электронного портфолио обучающегося, в том числе сохранение его работ и оценок за эти работы (</w:t>
      </w:r>
      <w:hyperlink r:id="rId8">
        <w:r>
          <w:rPr>
            <w:rStyle w:val="InternetLink"/>
            <w:sz w:val="28"/>
            <w:szCs w:val="28"/>
          </w:rPr>
          <w:t>http://mais.mgik.org/kafedry/kafedra-kinoiskusstva/</w:t>
        </w:r>
      </w:hyperlink>
      <w:r>
        <w:rPr>
          <w:color w:val="000000"/>
          <w:sz w:val="28"/>
          <w:szCs w:val="28"/>
        </w:rPr>
        <w:t>),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hyperlink r:id="rId9">
        <w:r>
          <w:rPr>
            <w:rStyle w:val="InternetLink"/>
            <w:sz w:val="28"/>
            <w:szCs w:val="28"/>
          </w:rPr>
          <w:t>http://mais.mgik.org/kafedry/kafedra-kinoiskusstva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tabs>
          <w:tab w:val="left" w:pos="708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 xml:space="preserve">Офисные приложения: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</w:t>
      </w:r>
      <w:r>
        <w:rPr>
          <w:sz w:val="28"/>
          <w:szCs w:val="28"/>
          <w:lang w:eastAsia="zh-CN"/>
        </w:rPr>
        <w:t>ог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Ехсе</w:t>
      </w:r>
      <w:r>
        <w:rPr>
          <w:sz w:val="28"/>
          <w:szCs w:val="28"/>
          <w:lang w:val="en-US" w:eastAsia="zh-CN"/>
        </w:rPr>
        <w:t>l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ow</w:t>
      </w:r>
      <w:r>
        <w:rPr>
          <w:sz w:val="28"/>
          <w:szCs w:val="28"/>
          <w:lang w:eastAsia="zh-CN"/>
        </w:rPr>
        <w:t>егРо</w:t>
      </w:r>
      <w:r>
        <w:rPr>
          <w:sz w:val="28"/>
          <w:szCs w:val="28"/>
          <w:lang w:val="en-US" w:eastAsia="zh-CN"/>
        </w:rPr>
        <w:t>int</w:t>
      </w:r>
      <w:r>
        <w:rPr>
          <w:sz w:val="28"/>
          <w:szCs w:val="28"/>
          <w:lang w:eastAsia="zh-CN"/>
        </w:rPr>
        <w:t xml:space="preserve">, пакет офисных программ </w:t>
      </w:r>
      <w:r>
        <w:rPr>
          <w:sz w:val="28"/>
          <w:szCs w:val="28"/>
          <w:lang w:val="en-US" w:eastAsia="zh-CN"/>
        </w:rPr>
        <w:t>Apach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penOffice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Редакторы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 xml:space="preserve">: Adobe Photoshop, Adobe Premiere </w:t>
      </w:r>
      <w:r>
        <w:rPr>
          <w:sz w:val="28"/>
          <w:szCs w:val="28"/>
          <w:lang w:eastAsia="zh-CN"/>
        </w:rPr>
        <w:t>СС</w:t>
      </w:r>
      <w:r>
        <w:rPr>
          <w:sz w:val="28"/>
          <w:szCs w:val="28"/>
          <w:lang w:val="en-US" w:eastAsia="zh-CN"/>
        </w:rPr>
        <w:t xml:space="preserve"> Pro, Adobe Elements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Воспроизведени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>: VLC pleer, Power DVD, Media Player Classic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- электронно-библиотечная система elibrary.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ия, рассчитанная на количество студентов, закреплённых за группой или потоком, оснащённая обычной или интерактивной доск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 </w:t>
      </w:r>
      <w:r>
        <w:rPr>
          <w:sz w:val="28"/>
          <w:szCs w:val="28"/>
        </w:rPr>
        <w:t>доцент кафедры киноискусства, кандидат философских наук Никулин А.С.… …………………</w:t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истема оценивания выстраивается в соответствии с учебным планом, где определены формы промежуточной аттестации (зачёт/зачёт с оценкой/экзамен), и структурой дисциплины, где определены формы текущего контроля.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оценка по формам текущего контроля и промежуточной аттест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ind w:firstLine="720"/>
      <w:jc w:val="center"/>
      <w:outlineLvl w:val="2"/>
    </w:pPr>
    <w:rPr>
      <w:spacing w:val="3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pacing w:val="3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Style12">
    <w:name w:val="Основной текст Знак"/>
    <w:qFormat/>
    <w:rPr>
      <w:sz w:val="24"/>
      <w:szCs w:val="24"/>
      <w:lang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ook/pravo-intellektualnoy-sobstvennosti-488195" TargetMode="External"/><Relationship Id="rId3" Type="http://schemas.openxmlformats.org/officeDocument/2006/relationships/hyperlink" Target="http://www.lidings.com/ru/legalupdates2?id=52" TargetMode="External"/><Relationship Id="rId4" Type="http://schemas.openxmlformats.org/officeDocument/2006/relationships/hyperlink" Target="http://ppt.ru/news/78058" TargetMode="Externa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www.mgik.org/studentam" TargetMode="External"/><Relationship Id="rId7" Type="http://schemas.openxmlformats.org/officeDocument/2006/relationships/hyperlink" Target="http://www.mgik.org/sveden/education/uch-plan-2018/" TargetMode="External"/><Relationship Id="rId8" Type="http://schemas.openxmlformats.org/officeDocument/2006/relationships/hyperlink" Target="http://mais.mgik.org/kafedry/kafedra-kinoiskusstva/" TargetMode="External"/><Relationship Id="rId9" Type="http://schemas.openxmlformats.org/officeDocument/2006/relationships/hyperlink" Target="http://mais.mgik.org/kafedry/kafedra-kinoiskusstva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0:27:00Z</dcterms:created>
  <dc:creator>режиссура</dc:creator>
  <dc:description/>
  <cp:keywords/>
  <dc:language>en-US</dc:language>
  <cp:lastModifiedBy>Валентина Николаевна Зорина</cp:lastModifiedBy>
  <cp:lastPrinted>2016-05-13T17:23:00Z</cp:lastPrinted>
  <dcterms:modified xsi:type="dcterms:W3CDTF">2023-04-10T13:07:00Z</dcterms:modified>
  <cp:revision>2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CBA47FC4D4BA28B2C44BF13895577</vt:lpwstr>
  </property>
  <property fmtid="{D5CDD505-2E9C-101B-9397-08002B2CF9AE}" pid="3" name="KSOProductBuildVer">
    <vt:lpwstr>1049-11.2.0.11498</vt:lpwstr>
  </property>
</Properties>
</file>